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To create an account: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www.polleverywhere.com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Click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Sign Up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in top right corner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Fill in Name, Email, Password, check 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>I am an educator</w:t>
            </w:r>
            <w:r>
              <w:rPr>
                <w:rFonts w:cs="Cambria" w:ascii="Cambria" w:hAnsi="Cambria"/>
                <w:sz w:val="28"/>
                <w:szCs w:val="28"/>
              </w:rPr>
              <w:t>, Country is US, check that you agree (creators of accounts have to be 13 years or older, those who answer polls, there is no required age)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Click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Sign Up for my Poll Everywhere Account</w:t>
            </w:r>
          </w:p>
          <w:p>
            <w:pPr>
              <w:pStyle w:val="NoSpacing"/>
              <w:ind w:left="72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To create a poll: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First time in, the creation box pops right up. Otherwise click on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Create New Poll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on left side of scree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ype your multiple choice or open ended question in the text box.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To make sure your question is multiple choice (if that’s what you want) click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Convert to Multiple Choice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in the yellow box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ype in at least 2 multiple choice answers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Press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Continue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when all choices are filled i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oll is generated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ustomize and share your poll from the options on the right (how it is viewed, how to respond, download slide or share and publish)</w:t>
            </w:r>
          </w:p>
          <w:p>
            <w:pPr>
              <w:pStyle w:val="NoSpacing"/>
              <w:ind w:left="72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To use a poll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You can download the poll as a PowerPoint slide. A PowerPoint presentation will download to your computer with directions and the poll slide. You can copy and paste the poll slide right into another PowerPoint presentation</w:t>
            </w:r>
          </w:p>
          <w:p>
            <w:pPr>
              <w:pStyle w:val="NoSpacing"/>
              <w:ind w:left="720" w:hanging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-or-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When you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Share and Publish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the poll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you can get a direct and private URL link – shows results liv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download for a Prezi presentatio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embed in to a blog or websit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hare on Twitter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hare through email</w:t>
            </w:r>
          </w:p>
          <w:p>
            <w:pPr>
              <w:pStyle w:val="NoSpacing"/>
              <w:ind w:left="1440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Other features: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start and stop a poll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edit the poll question and response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opy a poll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delete the poll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change visual settings of the poll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Spacing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Spacing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Open ended questions: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When viewers submit their answer for an opened ended question, they will have to include a 6-digit numerical code given to them by Poll Everywhere to include in the beginning of their text message or their computer submitted answer. 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If you want to, you can customize the code to be a keyword. Not necessary though.</w:t>
            </w:r>
          </w:p>
          <w:p>
            <w:pPr>
              <w:pStyle w:val="NoSpacing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drawing>
                <wp:inline distT="0" distB="0" distL="0" distR="0">
                  <wp:extent cx="6301740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9" r="-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174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2240" w:h="15840"/>
      <w:pgMar w:left="1152" w:right="1152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6025" cy="533400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7" r="-1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56:00Z</dcterms:created>
  <dc:creator>loughrins</dc:creator>
  <dc:description/>
  <cp:keywords/>
  <dc:language>en-US</dc:language>
  <cp:lastModifiedBy>loughrins</cp:lastModifiedBy>
  <dcterms:modified xsi:type="dcterms:W3CDTF">2011-09-28T19:46:00Z</dcterms:modified>
  <cp:revision>5</cp:revision>
  <dc:subject/>
  <dc:title/>
</cp:coreProperties>
</file>